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ачи зая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справлений в запись акта гражданского состоя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 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страниц паспорта заявителя №№ 2, 3,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а о регистрации актов гражданского состояния, подлежащие обмену в связи с внесением ис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свидетельств о регистрации актов гражданского состояния, подлежащих обмену в связи с внесением ис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наличие оснований для внесения исправления в запись акта гражданского состояни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документов, подтверждающих наличие оснований для внесения исправления в запись акта гражданского состоя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витанцию об оплате государственной пошлины, оплаченную в сберкассе города Фрязино - </w:t>
      </w:r>
      <w:r>
        <w:rPr>
          <w:b/>
          <w:sz w:val="28"/>
          <w:szCs w:val="28"/>
          <w:lang w:val="en-US"/>
        </w:rPr>
        <w:t>65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0" w:after="0"/>
        <w:ind w:right="-2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71. </w:t>
      </w:r>
      <w:r>
        <w:rPr>
          <w:bCs/>
          <w:sz w:val="28"/>
          <w:szCs w:val="28"/>
          <w:u w:val="single"/>
        </w:rPr>
        <w:t>Заявление о внесении исправления или изменения в запись акта гражданского состояния</w:t>
      </w:r>
    </w:p>
    <w:p>
      <w:pPr>
        <w:pStyle w:val="Normal"/>
        <w:ind w:right="-2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2" w:hanging="0"/>
        <w:jc w:val="both"/>
        <w:rPr/>
      </w:pPr>
      <w:r>
        <w:rPr>
          <w:sz w:val="28"/>
          <w:szCs w:val="28"/>
        </w:rPr>
        <w:t>Заявление о внесении исправления или изменения в за</w:t>
        <w:softHyphen/>
        <w:t>пись акта гражданского состояния подается заинтересованным лицом в орган записи актов гражданского состояния по месту его жительства или по месту хранения записи акта граждан</w:t>
        <w:softHyphen/>
        <w:t>ского состояния, подлежащей исправлению или измен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39:00Z</dcterms:created>
  <dc:creator>Boss</dc:creator>
  <dc:description/>
  <cp:keywords/>
  <dc:language>en-US</dc:language>
  <cp:lastModifiedBy>Фрязинский отдел ЗАГС</cp:lastModifiedBy>
  <cp:lastPrinted>2012-02-08T12:48:00Z</cp:lastPrinted>
  <dcterms:modified xsi:type="dcterms:W3CDTF">2015-01-06T11:55:00Z</dcterms:modified>
  <cp:revision>25</cp:revision>
  <dc:subject/>
  <dc:title>Для подачи заявления</dc:title>
</cp:coreProperties>
</file>